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tabs>
          <w:tab w:val="clear" w:pos="708"/>
          <w:tab w:val="left" w:pos="3686" w:leader="none"/>
        </w:tabs>
        <w:spacing w:before="12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NISTÉRIO DO MEIO AMBIENTE</w:t>
      </w:r>
    </w:p>
    <w:p>
      <w:pPr>
        <w:pStyle w:val="Default"/>
        <w:spacing w:before="12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SELHO NACIONAL DE RECURSOS HÍDRICOS</w:t>
      </w:r>
    </w:p>
    <w:p>
      <w:pPr>
        <w:pStyle w:val="Default"/>
        <w:spacing w:before="12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>RESOLUÇÃO N</w:t>
      </w:r>
      <w:r>
        <w:rPr>
          <w:rFonts w:cs="Times New Roman" w:ascii="Times New Roman" w:hAnsi="Times New Roman"/>
          <w:b/>
          <w:bCs/>
          <w:vertAlign w:val="superscript"/>
        </w:rPr>
        <w:t>o</w:t>
      </w:r>
      <w:r>
        <w:rPr>
          <w:rFonts w:cs="Times New Roman" w:ascii="Times New Roman" w:hAnsi="Times New Roman"/>
          <w:b/>
          <w:bCs/>
        </w:rPr>
        <w:t xml:space="preserve">    , DE              DE                       DE 2015.</w:t>
      </w:r>
    </w:p>
    <w:p>
      <w:pPr>
        <w:pStyle w:val="Default"/>
        <w:tabs>
          <w:tab w:val="clear" w:pos="708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before="120" w:after="0"/>
        <w:ind w:left="3969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Default"/>
        <w:tabs>
          <w:tab w:val="clear" w:pos="708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before="120" w:after="0"/>
        <w:ind w:left="396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stabelece as prioridades do PNRH para orientar a elaboração do PPA Federal e dos PPAs dos Estados e do Distrito Federal, para o período 2016-2019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Default"/>
        <w:tabs>
          <w:tab w:val="clear" w:pos="708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before="120" w:after="0"/>
        <w:ind w:left="396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Default"/>
        <w:tabs>
          <w:tab w:val="clear" w:pos="708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before="120" w:after="0"/>
        <w:ind w:firstLine="425"/>
        <w:jc w:val="both"/>
        <w:rPr/>
      </w:pP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b/>
          <w:bCs/>
        </w:rPr>
        <w:t xml:space="preserve">CONSELHO NACIONAL DE RECURSOS HÍDRICOS - CNRH, </w:t>
      </w:r>
      <w:r>
        <w:rPr>
          <w:rFonts w:cs="Times New Roman" w:ascii="Times New Roman" w:hAnsi="Times New Roman"/>
        </w:rPr>
        <w:t>no uso das competências que lhe são conferidas pelas Leis nº 9.433, de 8 de janeiro de 1997, nº 9.984, de 17 de julho de 2000, e nº 12.334, de 20 de setembro de 2010, tendo em vista o disposto em seu Regimento Interno, anexo à Portaria nº 437, de 8 de novembro de 2013, do Minist</w:t>
      </w:r>
      <w:r>
        <w:rPr>
          <w:rFonts w:cs="Times New Roman" w:ascii="Times New Roman" w:hAnsi="Times New Roman"/>
          <w:b/>
          <w:bCs/>
        </w:rPr>
        <w:t>é</w:t>
      </w:r>
      <w:r>
        <w:rPr>
          <w:rFonts w:cs="Times New Roman" w:ascii="Times New Roman" w:hAnsi="Times New Roman"/>
        </w:rPr>
        <w:t xml:space="preserve">rio de Meio Ambiente, e </w:t>
      </w:r>
    </w:p>
    <w:p>
      <w:pPr>
        <w:pStyle w:val="Default"/>
        <w:spacing w:before="12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Plano Nacional de Recursos Hídricos – PNRH, aprovado pela Resolução CNRH nº 58, de 30 de janeiro de 2006, em especial o Volume IV – Programas Nacionais e Metas;</w:t>
      </w:r>
    </w:p>
    <w:p>
      <w:pPr>
        <w:pStyle w:val="Default"/>
        <w:spacing w:before="12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que a Resolução CNRH n° 58, de 2006 estabelece, em seu art. 3º, que o PNRH deverá ser revisto a cada quatro anos, para orientar a elaboração dos Planos Plurianuais - PPAs federal, estaduais e distrital, bem como seus respectivos orçamentos anuais;</w:t>
      </w:r>
    </w:p>
    <w:p>
      <w:pPr>
        <w:pStyle w:val="Default"/>
        <w:spacing w:before="12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a Resolução nº 135, de 14 de dezembro de 2011, que aprova o documento “Plano Nacional de Recursos Hídricos - PNRH: Prioridades 2012-2015”, como resultado da primeira revisão do PNRH, e dá outras providências;</w:t>
      </w:r>
    </w:p>
    <w:p>
      <w:pPr>
        <w:pStyle w:val="Default"/>
        <w:spacing w:before="120" w:after="0"/>
        <w:ind w:firstLine="425"/>
        <w:jc w:val="both"/>
        <w:rPr/>
      </w:pPr>
      <w:r>
        <w:rPr>
          <w:rFonts w:cs="Times New Roman" w:ascii="Times New Roman" w:hAnsi="Times New Roman"/>
        </w:rPr>
        <w:t>Considerando que as 22 prioridades do PNRH para 2012-2015, estão associadas à implementação dos Programas e Subprogramas do PNRH e foram definidas a partir de consulta aos entes do Sistema Nacional de Gerenciamento de Recursos Hídricos - SINGREH, nas 12 Regiões Hidrográficas e de processo deliberativo no âmbito do CNRH;</w:t>
      </w:r>
    </w:p>
    <w:p>
      <w:pPr>
        <w:pStyle w:val="Default"/>
        <w:spacing w:before="12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Parecer Técnico n° 1/2015 da Câmara Técnica do Plano Nacional de Recursos Hídricos do CNRH, que avalia a implementação do PNRH, com base no Informe sobre a Implementação do Plano Nacional de Recursos Hídricos no Período 2012-2014 e Perspectivas para 2015, elaborado pela Secretaria de Recursos Hídricos e Ambiente Urbano - SRHU e Agência Nacional de Águas - ANA;</w:t>
      </w:r>
    </w:p>
    <w:p>
      <w:pPr>
        <w:pStyle w:val="Default"/>
        <w:spacing w:before="12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a necessidade de adequar, integrar e potencializar as ações dos entes do SINGREH para enfrentamento da conjuntura adversa no que diz respeito à segurança hídrica no país;</w:t>
      </w:r>
    </w:p>
    <w:p>
      <w:pPr>
        <w:pStyle w:val="Default"/>
        <w:spacing w:before="12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iderando que a elaboração dos Planos Plurianuais - PPAs federal, estaduais e distrital para o período 2016-2019 ocorrerá no primeiro semestre de 2015, resolve: </w:t>
      </w:r>
    </w:p>
    <w:p>
      <w:pPr>
        <w:pStyle w:val="Default"/>
        <w:spacing w:before="120" w:after="0"/>
        <w:ind w:firstLine="425"/>
        <w:jc w:val="both"/>
        <w:rPr/>
      </w:pPr>
      <w:r>
        <w:rPr>
          <w:rFonts w:cs="Times New Roman" w:ascii="Times New Roman" w:hAnsi="Times New Roman"/>
        </w:rPr>
        <w:t xml:space="preserve">Art. 1º </w:t>
        <w:tab/>
        <w:t>Estabelecer as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prioridades do PNRH para orientar os órgãos e entidades do SINGREH para a elaboração do PPA Federal e dos PPAs dos Estados e do Distrito Federal, para o período 2016-2019, conforme o Anexo desta Resolução.</w:t>
      </w:r>
    </w:p>
    <w:p>
      <w:pPr>
        <w:pStyle w:val="Default"/>
        <w:spacing w:before="12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ágrafo Único: A definição pelos respectivos Planos Plurianuais das diretrizes, objetivos e demais desdobramentos atinentes às prioridades estabelecidas nesta resolução, deve considerar as recomendações feitas no Parecer Técnico nº 01/2015/CTPNRH/CNRH/MMA.</w:t>
      </w:r>
    </w:p>
    <w:p>
      <w:pPr>
        <w:pStyle w:val="Default"/>
        <w:spacing w:before="120" w:after="0"/>
        <w:ind w:firstLine="4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Art. 2º </w:t>
        <w:tab/>
        <w:t xml:space="preserve">Esta Resolução entra em vigor na data de sua publicação. </w:t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ZABELLA TEIXEIRA                                       NEY MARANHÃO</w:t>
      </w:r>
      <w:r>
        <w:br w:type="page"/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eastAsia="MS PGothic" w:cs="Times New Roman"/>
          <w:b/>
          <w:b/>
          <w:bCs/>
          <w:color w:val="000000"/>
          <w:sz w:val="20"/>
          <w:szCs w:val="20"/>
          <w:lang w:val="en-US" w:eastAsia="ja-JP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</w:t>
      </w:r>
    </w:p>
    <w:tbl>
      <w:tblPr>
        <w:tblW w:w="82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3"/>
        <w:gridCol w:w="4063"/>
        <w:gridCol w:w="1276"/>
        <w:gridCol w:w="992"/>
        <w:gridCol w:w="1428"/>
      </w:tblGrid>
      <w:tr>
        <w:trPr>
          <w:trHeight w:val="25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ja-JP"/>
              </w:rPr>
              <w:t>Nº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ja-JP"/>
              </w:rPr>
              <w:t>Prioridade</w:t>
            </w: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val="en-US" w:eastAsia="ja-JP"/>
              </w:rPr>
              <w:t>4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ja-JP"/>
              </w:rPr>
              <w:t>Tipo de Prioridades</w:t>
            </w:r>
          </w:p>
        </w:tc>
      </w:tr>
      <w:tr>
        <w:trPr>
          <w:trHeight w:val="51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ja-JP"/>
              </w:rPr>
              <w:t>Continuada</w:t>
            </w:r>
            <w:r>
              <w:rPr>
                <w:rFonts w:eastAsia="MS PGothic" w:cs="Times New Roman" w:ascii="Times New Roman" w:hAnsi="Times New Roman"/>
                <w:b/>
                <w:bCs/>
                <w:color w:val="FF0000"/>
                <w:sz w:val="20"/>
                <w:szCs w:val="20"/>
                <w:vertAlign w:val="superscript"/>
                <w:lang w:val="en-US" w:eastAsia="ja-JP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ja-JP"/>
              </w:rPr>
              <w:t>Projeto</w:t>
            </w: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val="en-US" w:eastAsia="ja-JP"/>
              </w:rPr>
              <w:t>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ja-JP"/>
              </w:rPr>
              <w:t>Diretriz/ Estratégia</w:t>
            </w: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val="en-US" w:eastAsia="ja-JP"/>
              </w:rPr>
              <w:t>3</w:t>
            </w:r>
          </w:p>
        </w:tc>
      </w:tr>
      <w:tr>
        <w:trPr>
          <w:trHeight w:val="61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1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>Apoio à criação de novos Comitês de Bacia e ao fortalecimento dos Comitês já existentes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</w:tr>
      <w:tr>
        <w:trPr>
          <w:trHeight w:val="56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2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>Ampliação do Cadastro de Usos e Usuários de Recursos Hídricos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</w:tr>
      <w:tr>
        <w:trPr>
          <w:trHeight w:val="70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3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>Estruturação, ampliação e manutenção da rede hidrometeorológica e da rede hidrogeológica nacional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MS PGothic" w:ascii="MS PGothic" w:hAnsi="MS PGothic"/>
                <w:b/>
                <w:bCs/>
                <w:color w:val="000000"/>
                <w:lang w:val="en-US" w:eastAsia="ja-JP"/>
              </w:rPr>
              <w:t>4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>Elaboração de Planos de Recursos Hídricos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</w:tr>
      <w:tr>
        <w:trPr>
          <w:trHeight w:val="83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MS PGothic" w:ascii="MS PGothic" w:hAnsi="MS PGothic"/>
                <w:b/>
                <w:bCs/>
                <w:color w:val="000000"/>
                <w:lang w:val="en-US" w:eastAsia="ja-JP"/>
              </w:rPr>
              <w:t>5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>Desenvolvimento do SNIRH e implantação dos Sistemas Estaduais de Informação de Recursos Hídricos, integrados ao SNIRH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</w:tr>
      <w:tr>
        <w:trPr>
          <w:trHeight w:val="41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6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>Apoio ao enquadramento dos corpos d'águ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7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 xml:space="preserve">Definição de critérios de outorga para diferentes situações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</w:tr>
      <w:tr>
        <w:trPr>
          <w:trHeight w:val="83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8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>Implantação da cobrança pelo uso dos recursos hídricos nas bacias onde o instrumento for aprovado pelo Comitê de Baci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9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>Fiscalização do uso dos recursos hídricos nas bacias hidrográficas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10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 xml:space="preserve">Implementação dos Fundos de Recursos Hídricos e identificação de mecanismos que permitam a maior efetividade na aplicação dos recursos financeiros disponíveis no SINGREH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</w:tr>
      <w:tr>
        <w:trPr>
          <w:trHeight w:val="83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11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 xml:space="preserve">Desenvolvimento de processos de suporte à decisão visando à resolução de conflitos pelo uso da água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</w:tr>
      <w:tr>
        <w:trPr>
          <w:trHeight w:val="833" w:hRule="atLeast"/>
        </w:trPr>
        <w:tc>
          <w:tcPr>
            <w:tcW w:w="4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12</w:t>
            </w:r>
          </w:p>
        </w:tc>
        <w:tc>
          <w:tcPr>
            <w:tcW w:w="4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>Definição de diretrizes para a introdução do tema das mudanças climáticas nos Planos de Recursos Hídricos.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</w:tr>
      <w:tr>
        <w:trPr>
          <w:trHeight w:val="83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 xml:space="preserve">Apoio ao desenvolvimento e difusão de tecnologia, incluindo a tecnologia social, para a gestão de recursos hídrico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</w:tr>
      <w:tr>
        <w:trPr>
          <w:trHeight w:val="83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14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 xml:space="preserve">Desenvolvimento de um plano de comunicação social e de difusão de informações para o SINGREH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15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 xml:space="preserve">Desenvolvimento de processos formativos continuados para os atores do SINGREH e para a sociedade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16.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>Desenvolvimento da gestão compartilhada de rios fronteiriços e transfronteiriços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MS PGothic" w:cs="Times New Roman"/>
          <w:color w:val="000000"/>
          <w:sz w:val="24"/>
          <w:szCs w:val="24"/>
          <w:vertAlign w:val="superscript"/>
          <w:lang w:eastAsia="ja-JP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  <w:vertAlign w:val="superscript"/>
          <w:lang w:eastAsia="ja-JP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MS PGothic" w:cs="Times New Roman"/>
          <w:color w:val="000000"/>
          <w:sz w:val="24"/>
          <w:szCs w:val="24"/>
          <w:vertAlign w:val="superscript"/>
          <w:lang w:eastAsia="ja-JP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  <w:vertAlign w:val="superscript"/>
          <w:lang w:eastAsia="ja-JP"/>
        </w:rPr>
      </w:r>
    </w:p>
    <w:tbl>
      <w:tblPr>
        <w:tblW w:w="8100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110"/>
        <w:gridCol w:w="1276"/>
        <w:gridCol w:w="992"/>
        <w:gridCol w:w="1296"/>
      </w:tblGrid>
      <w:tr>
        <w:trPr>
          <w:trHeight w:val="420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41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ioridade</w:t>
            </w:r>
          </w:p>
        </w:tc>
        <w:tc>
          <w:tcPr>
            <w:tcW w:w="356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ipo de Prioridades</w:t>
            </w:r>
          </w:p>
        </w:tc>
      </w:tr>
      <w:tr>
        <w:trPr>
          <w:trHeight w:val="493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ontinuad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jet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iretriz/ Estratégi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.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Avaliação e mapeamento de áreas vulneráveis a eventos extremos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</w:tr>
      <w:tr>
        <w:trPr>
          <w:trHeight w:val="1116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.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esenvolvimento dos mecanismos de Pagamento por Serviços Ambientais (PSA), com foco na conservação de águas de bacias hidrográficas.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</w:tr>
      <w:tr>
        <w:trPr>
          <w:trHeight w:val="95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.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ecuperação e conservação de bacias hidrográficas em áreas urbanas e rurais.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</w:tr>
      <w:tr>
        <w:trPr>
          <w:trHeight w:val="132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.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valiação integrada das demandas de recursos hídricos, considerando os planos e programas governamentais e os projetos dos setores público e privado.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</w:tr>
      <w:tr>
        <w:trPr>
          <w:trHeight w:val="130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.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rticulação da Política Nacional de Recursos Hídricos, com as políticas, planos e programas governamentais que orientam os setores usuários de recursos hídricos.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</w:tr>
      <w:tr>
        <w:trPr>
          <w:trHeight w:val="70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Implantação do Sistema de Gerenciamento do PNRH (SIGEOR/PNRH)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MS PGothic" w:cs="Times New Roman"/>
          <w:color w:val="000000"/>
          <w:sz w:val="24"/>
          <w:szCs w:val="24"/>
          <w:vertAlign w:val="superscript"/>
          <w:lang w:eastAsia="ja-JP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  <w:vertAlign w:val="superscript"/>
          <w:lang w:eastAsia="ja-JP"/>
        </w:rPr>
      </w:r>
    </w:p>
    <w:p>
      <w:pPr>
        <w:pStyle w:val="Normal"/>
        <w:shd w:fill="FFFFFF" w:val="clear"/>
        <w:spacing w:lineRule="auto" w:line="240" w:before="0" w:after="120"/>
        <w:ind w:left="425" w:hanging="425"/>
        <w:jc w:val="both"/>
        <w:rPr>
          <w:rFonts w:ascii="Times New Roman" w:hAnsi="Times New Roman" w:eastAsia="MS PGothic" w:cs="Times New Roman"/>
          <w:color w:val="000000"/>
          <w:sz w:val="24"/>
          <w:szCs w:val="24"/>
          <w:vertAlign w:val="superscript"/>
          <w:lang w:eastAsia="ja-JP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  <w:vertAlign w:val="superscript"/>
          <w:lang w:eastAsia="ja-JP"/>
        </w:rPr>
        <w:t>1</w:t>
      </w:r>
      <w:r>
        <w:rPr>
          <w:rFonts w:eastAsia="MS PGothic" w:cs="Times New Roman" w:ascii="Times New Roman" w:hAnsi="Times New Roman"/>
          <w:color w:val="000000"/>
          <w:sz w:val="24"/>
          <w:szCs w:val="24"/>
          <w:lang w:eastAsia="ja-JP"/>
        </w:rPr>
        <w:t xml:space="preserve"> - </w:t>
        <w:tab/>
        <w:t>Ação continuada: conjunto de operações que se realizam de modo contínuo e permanente</w:t>
      </w:r>
    </w:p>
    <w:p>
      <w:pPr>
        <w:pStyle w:val="Normal"/>
        <w:shd w:fill="FFFFFF" w:val="clear"/>
        <w:spacing w:lineRule="auto" w:line="240" w:before="0" w:after="120"/>
        <w:ind w:left="425" w:hanging="425"/>
        <w:jc w:val="both"/>
        <w:rPr>
          <w:rFonts w:ascii="Times New Roman" w:hAnsi="Times New Roman" w:eastAsia="MS PGothic" w:cs="Times New Roman"/>
          <w:color w:val="000000"/>
          <w:sz w:val="24"/>
          <w:szCs w:val="24"/>
          <w:vertAlign w:val="superscript"/>
          <w:lang w:eastAsia="ja-JP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  <w:vertAlign w:val="superscript"/>
          <w:lang w:eastAsia="ja-JP"/>
        </w:rPr>
        <w:t>2</w:t>
      </w:r>
      <w:r>
        <w:rPr>
          <w:rFonts w:eastAsia="MS PGothic" w:cs="Times New Roman" w:ascii="Times New Roman" w:hAnsi="Times New Roman"/>
          <w:color w:val="000000"/>
          <w:sz w:val="24"/>
          <w:szCs w:val="24"/>
          <w:lang w:eastAsia="ja-JP"/>
        </w:rPr>
        <w:t xml:space="preserve"> - </w:t>
        <w:tab/>
        <w:t>Projeto: conjunto de operações limitadas no tempo</w:t>
      </w:r>
    </w:p>
    <w:p>
      <w:pPr>
        <w:pStyle w:val="Normal"/>
        <w:shd w:fill="FFFFFF" w:val="clear"/>
        <w:spacing w:lineRule="auto" w:line="240" w:before="0" w:after="120"/>
        <w:ind w:left="425" w:hanging="425"/>
        <w:jc w:val="both"/>
        <w:rPr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  <w:vertAlign w:val="superscript"/>
          <w:lang w:eastAsia="ja-JP"/>
        </w:rPr>
        <w:t>3</w:t>
      </w:r>
      <w:r>
        <w:rPr>
          <w:rFonts w:eastAsia="MS PGothic" w:cs="Times New Roman" w:ascii="Times New Roman" w:hAnsi="Times New Roman"/>
          <w:color w:val="000000"/>
          <w:sz w:val="24"/>
          <w:szCs w:val="24"/>
          <w:lang w:eastAsia="ja-JP"/>
        </w:rPr>
        <w:t xml:space="preserve"> -</w:t>
        <w:tab/>
        <w:t>Diretriz/Estratégia: evidencia a forma como serão implementados os planos, programas, ações continuadas ou projetos</w:t>
      </w:r>
    </w:p>
    <w:p>
      <w:pPr>
        <w:pStyle w:val="Normal"/>
        <w:spacing w:lineRule="auto" w:line="240" w:before="12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443673" o:spid="shape_0" fillcolor="silver" stroked="f" o:allowincell="f" style="position:absolute;margin-left:0.7pt;margin-top:287.5pt;width:423.8pt;height:13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1">
    <w:name w:val="Ref. de comentário1"/>
    <w:qFormat/>
    <w:rPr>
      <w:sz w:val="18"/>
      <w:szCs w:val="18"/>
    </w:rPr>
  </w:style>
  <w:style w:type="character" w:styleId="TextodecomentrioChar">
    <w:name w:val="Texto de comentário Char"/>
    <w:qFormat/>
    <w:rPr>
      <w:sz w:val="22"/>
      <w:szCs w:val="22"/>
      <w:lang w:val="pt-BR"/>
    </w:rPr>
  </w:style>
  <w:style w:type="character" w:styleId="AssuntodocomentrioChar">
    <w:name w:val="Assunto do comentário Char"/>
    <w:qFormat/>
    <w:rPr>
      <w:b/>
      <w:bCs/>
      <w:sz w:val="22"/>
      <w:szCs w:val="22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t-B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9:33:00Z</dcterms:created>
  <dc:creator>61087785120</dc:creator>
  <dc:description/>
  <cp:keywords/>
  <dc:language>en-US</dc:language>
  <cp:lastModifiedBy>Mirela Garaventta</cp:lastModifiedBy>
  <cp:lastPrinted>2014-09-12T11:40:00Z</cp:lastPrinted>
  <dcterms:modified xsi:type="dcterms:W3CDTF">2015-06-15T19:33:00Z</dcterms:modified>
  <cp:revision>2</cp:revision>
  <dc:subject/>
  <dc:title/>
</cp:coreProperties>
</file>